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3  12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62280</wp:posOffset>
                      </wp:positionV>
                      <wp:extent cx="1006475" cy="12807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5" h="2017">
                                    <a:moveTo>
                                      <a:pt x="234" y="886"/>
                                    </a:moveTo>
                                    <a:cubicBezTo>
                                      <a:pt x="182" y="1083"/>
                                      <a:pt x="18" y="1411"/>
                                      <a:pt x="9" y="1583"/>
                                    </a:cubicBezTo>
                                    <a:cubicBezTo>
                                      <a:pt x="0" y="1755"/>
                                      <a:pt x="78" y="1860"/>
                                      <a:pt x="182" y="1921"/>
                                    </a:cubicBezTo>
                                    <a:cubicBezTo>
                                      <a:pt x="286" y="1982"/>
                                      <a:pt x="501" y="2017"/>
                                      <a:pt x="632" y="1951"/>
                                    </a:cubicBezTo>
                                    <a:cubicBezTo>
                                      <a:pt x="763" y="1885"/>
                                      <a:pt x="875" y="1672"/>
                                      <a:pt x="969" y="1523"/>
                                    </a:cubicBezTo>
                                    <a:cubicBezTo>
                                      <a:pt x="1063" y="1374"/>
                                      <a:pt x="1129" y="1187"/>
                                      <a:pt x="1194" y="1058"/>
                                    </a:cubicBezTo>
                                    <a:cubicBezTo>
                                      <a:pt x="1259" y="929"/>
                                      <a:pt x="1297" y="855"/>
                                      <a:pt x="1359" y="751"/>
                                    </a:cubicBezTo>
                                    <a:cubicBezTo>
                                      <a:pt x="1421" y="647"/>
                                      <a:pt x="1553" y="492"/>
                                      <a:pt x="1569" y="436"/>
                                    </a:cubicBezTo>
                                    <a:cubicBezTo>
                                      <a:pt x="1585" y="380"/>
                                      <a:pt x="1496" y="422"/>
                                      <a:pt x="1457" y="413"/>
                                    </a:cubicBezTo>
                                    <a:cubicBezTo>
                                      <a:pt x="1418" y="404"/>
                                      <a:pt x="1378" y="397"/>
                                      <a:pt x="1337" y="383"/>
                                    </a:cubicBezTo>
                                    <a:cubicBezTo>
                                      <a:pt x="1296" y="369"/>
                                      <a:pt x="1252" y="357"/>
                                      <a:pt x="1209" y="331"/>
                                    </a:cubicBezTo>
                                    <a:cubicBezTo>
                                      <a:pt x="1166" y="305"/>
                                      <a:pt x="1113" y="264"/>
                                      <a:pt x="1082" y="226"/>
                                    </a:cubicBezTo>
                                    <a:cubicBezTo>
                                      <a:pt x="1051" y="188"/>
                                      <a:pt x="1059" y="132"/>
                                      <a:pt x="1022" y="106"/>
                                    </a:cubicBezTo>
                                    <a:cubicBezTo>
                                      <a:pt x="985" y="80"/>
                                      <a:pt x="902" y="85"/>
                                      <a:pt x="857" y="68"/>
                                    </a:cubicBezTo>
                                    <a:cubicBezTo>
                                      <a:pt x="812" y="51"/>
                                      <a:pt x="784" y="2"/>
                                      <a:pt x="752" y="1"/>
                                    </a:cubicBezTo>
                                    <a:cubicBezTo>
                                      <a:pt x="720" y="0"/>
                                      <a:pt x="718" y="57"/>
                                      <a:pt x="662" y="61"/>
                                    </a:cubicBezTo>
                                    <a:cubicBezTo>
                                      <a:pt x="606" y="65"/>
                                      <a:pt x="478" y="9"/>
                                      <a:pt x="414" y="23"/>
                                    </a:cubicBezTo>
                                    <a:cubicBezTo>
                                      <a:pt x="350" y="37"/>
                                      <a:pt x="299" y="76"/>
                                      <a:pt x="279" y="143"/>
                                    </a:cubicBezTo>
                                    <a:cubicBezTo>
                                      <a:pt x="259" y="210"/>
                                      <a:pt x="301" y="304"/>
                                      <a:pt x="294" y="428"/>
                                    </a:cubicBezTo>
                                    <a:cubicBezTo>
                                      <a:pt x="287" y="552"/>
                                      <a:pt x="246" y="791"/>
                                      <a:pt x="234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5,2017" path="m234,886c182,1083,18,1411,9,1583c0,1755,78,1860,182,1921c286,1982,501,2017,632,1951c763,1885,875,1672,969,1523c1063,1374,1129,1187,1194,1058c1259,929,1297,855,1359,751c1421,647,1553,492,1569,436c1585,380,1496,422,1457,413c1418,404,1378,397,1337,383c1296,369,1252,357,1209,331c1166,305,1113,264,1082,226c1051,188,1059,132,1022,106c985,80,902,85,857,68c812,51,784,2,752,1c720,0,718,57,662,61c606,65,478,9,414,23c350,37,299,76,279,143c259,210,301,304,294,428c287,552,246,791,234,886xe" stroked="f" o:allowincell="t" style="position:absolute;margin-left:197.65pt;margin-top:36.4pt;width:79.2pt;height:100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9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8" y="950"/>
                                      <a:pt x="4922" y="958"/>
                                    </a:cubicBezTo>
                                    <a:cubicBezTo>
                                      <a:pt x="4896" y="966"/>
                                      <a:pt x="4801" y="1083"/>
                                      <a:pt x="4742" y="1175"/>
                                    </a:cubicBezTo>
                                    <a:cubicBezTo>
                                      <a:pt x="4683" y="1267"/>
                                      <a:pt x="4621" y="1400"/>
                                      <a:pt x="4570" y="1513"/>
                                    </a:cubicBezTo>
                                    <a:cubicBezTo>
                                      <a:pt x="4519" y="1626"/>
                                      <a:pt x="4485" y="1748"/>
                                      <a:pt x="4435" y="1850"/>
                                    </a:cubicBezTo>
                                    <a:cubicBezTo>
                                      <a:pt x="4385" y="1952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8,950,4922,958c4896,966,4801,1083,4742,1175c4683,1267,4621,1400,4570,1513c4519,1626,4485,1748,4435,1850c4385,1952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4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8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6667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0">
                                    <a:moveTo>
                                      <a:pt x="0" y="0"/>
                                    </a:moveTo>
                                    <a:cubicBezTo>
                                      <a:pt x="8" y="18"/>
                                      <a:pt x="28" y="70"/>
                                      <a:pt x="45" y="105"/>
                                    </a:cubicBezTo>
                                    <a:cubicBezTo>
                                      <a:pt x="62" y="140"/>
                                      <a:pt x="93" y="188"/>
                                      <a:pt x="1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210" path="m0,0c8,18,28,70,45,105c62,140,93,188,105,210e" stroked="t" o:allowincell="t" style="position:absolute;margin-left:16.6pt;margin-top:105.45pt;width:5.2pt;height:1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17525</wp:posOffset>
                      </wp:positionV>
                      <wp:extent cx="2908935" cy="916940"/>
                      <wp:effectExtent l="2540" t="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1444">
                                    <a:moveTo>
                                      <a:pt x="246" y="1444"/>
                                    </a:moveTo>
                                    <a:cubicBezTo>
                                      <a:pt x="221" y="1401"/>
                                      <a:pt x="128" y="1289"/>
                                      <a:pt x="88" y="1189"/>
                                    </a:cubicBezTo>
                                    <a:cubicBezTo>
                                      <a:pt x="48" y="1089"/>
                                      <a:pt x="0" y="964"/>
                                      <a:pt x="6" y="844"/>
                                    </a:cubicBezTo>
                                    <a:cubicBezTo>
                                      <a:pt x="12" y="724"/>
                                      <a:pt x="40" y="566"/>
                                      <a:pt x="126" y="469"/>
                                    </a:cubicBezTo>
                                    <a:cubicBezTo>
                                      <a:pt x="212" y="372"/>
                                      <a:pt x="311" y="280"/>
                                      <a:pt x="523" y="259"/>
                                    </a:cubicBezTo>
                                    <a:cubicBezTo>
                                      <a:pt x="735" y="238"/>
                                      <a:pt x="1176" y="327"/>
                                      <a:pt x="1401" y="341"/>
                                    </a:cubicBezTo>
                                    <a:cubicBezTo>
                                      <a:pt x="1626" y="355"/>
                                      <a:pt x="1713" y="356"/>
                                      <a:pt x="1873" y="341"/>
                                    </a:cubicBezTo>
                                    <a:cubicBezTo>
                                      <a:pt x="2033" y="326"/>
                                      <a:pt x="2176" y="298"/>
                                      <a:pt x="2361" y="251"/>
                                    </a:cubicBezTo>
                                    <a:cubicBezTo>
                                      <a:pt x="2546" y="204"/>
                                      <a:pt x="2792" y="96"/>
                                      <a:pt x="2983" y="56"/>
                                    </a:cubicBezTo>
                                    <a:cubicBezTo>
                                      <a:pt x="3174" y="16"/>
                                      <a:pt x="3339" y="0"/>
                                      <a:pt x="3508" y="11"/>
                                    </a:cubicBezTo>
                                    <a:cubicBezTo>
                                      <a:pt x="3677" y="22"/>
                                      <a:pt x="3851" y="63"/>
                                      <a:pt x="3996" y="124"/>
                                    </a:cubicBezTo>
                                    <a:cubicBezTo>
                                      <a:pt x="4141" y="185"/>
                                      <a:pt x="4281" y="294"/>
                                      <a:pt x="4378" y="379"/>
                                    </a:cubicBezTo>
                                    <a:cubicBezTo>
                                      <a:pt x="4475" y="464"/>
                                      <a:pt x="4539" y="581"/>
                                      <a:pt x="4581" y="6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1444" path="m246,1444c221,1401,128,1289,88,1189c48,1089,0,964,6,844c12,724,40,566,126,469c212,372,311,280,523,259c735,238,1176,327,1401,341c1626,355,1713,356,1873,341c2033,326,2176,298,2361,251c2546,204,2792,96,2983,56c3174,16,3339,0,3508,11c3677,22,3851,63,3996,124c4141,185,4281,294,4378,379c4475,464,4539,581,4581,634e" stroked="t" o:allowincell="t" style="position:absolute;margin-left:47.45pt;margin-top:40.75pt;width:229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91160</wp:posOffset>
                      </wp:positionV>
                      <wp:extent cx="1238250" cy="209550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330">
                                    <a:moveTo>
                                      <a:pt x="1950" y="0"/>
                                    </a:moveTo>
                                    <a:cubicBezTo>
                                      <a:pt x="1876" y="35"/>
                                      <a:pt x="1686" y="158"/>
                                      <a:pt x="1508" y="210"/>
                                    </a:cubicBezTo>
                                    <a:cubicBezTo>
                                      <a:pt x="1330" y="262"/>
                                      <a:pt x="1082" y="300"/>
                                      <a:pt x="885" y="315"/>
                                    </a:cubicBezTo>
                                    <a:cubicBezTo>
                                      <a:pt x="688" y="330"/>
                                      <a:pt x="470" y="317"/>
                                      <a:pt x="323" y="300"/>
                                    </a:cubicBezTo>
                                    <a:cubicBezTo>
                                      <a:pt x="176" y="283"/>
                                      <a:pt x="67" y="229"/>
                                      <a:pt x="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330" path="m1950,0c1876,35,1686,158,1508,210c1330,262,1082,300,885,315c688,330,470,317,323,300c176,283,67,229,0,210e" stroked="t" o:allowincell="t" style="position:absolute;margin-left:90.85pt;margin-top:30.8pt;width:97.4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37965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95pt;margin-top:146.9pt;width:26.8pt;height:13.6pt" coordorigin="6359,2938" coordsize="536,272">
                      <v:rect id="shape_0" stroked="t" o:allowincell="t" style="position:absolute;left:6359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0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888365</wp:posOffset>
                      </wp:positionV>
                      <wp:extent cx="2357755" cy="1031875"/>
                      <wp:effectExtent l="0" t="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1625">
                                    <a:moveTo>
                                      <a:pt x="1950" y="1355"/>
                                    </a:moveTo>
                                    <a:cubicBezTo>
                                      <a:pt x="1879" y="1298"/>
                                      <a:pt x="1723" y="1109"/>
                                      <a:pt x="1523" y="1010"/>
                                    </a:cubicBezTo>
                                    <a:cubicBezTo>
                                      <a:pt x="1323" y="911"/>
                                      <a:pt x="969" y="832"/>
                                      <a:pt x="750" y="762"/>
                                    </a:cubicBezTo>
                                    <a:cubicBezTo>
                                      <a:pt x="531" y="692"/>
                                      <a:pt x="331" y="649"/>
                                      <a:pt x="210" y="590"/>
                                    </a:cubicBezTo>
                                    <a:cubicBezTo>
                                      <a:pt x="89" y="531"/>
                                      <a:pt x="46" y="477"/>
                                      <a:pt x="23" y="410"/>
                                    </a:cubicBezTo>
                                    <a:cubicBezTo>
                                      <a:pt x="0" y="343"/>
                                      <a:pt x="26" y="229"/>
                                      <a:pt x="75" y="185"/>
                                    </a:cubicBezTo>
                                    <a:cubicBezTo>
                                      <a:pt x="124" y="141"/>
                                      <a:pt x="241" y="151"/>
                                      <a:pt x="315" y="147"/>
                                    </a:cubicBezTo>
                                    <a:cubicBezTo>
                                      <a:pt x="389" y="143"/>
                                      <a:pt x="389" y="152"/>
                                      <a:pt x="518" y="162"/>
                                    </a:cubicBezTo>
                                    <a:cubicBezTo>
                                      <a:pt x="647" y="172"/>
                                      <a:pt x="906" y="202"/>
                                      <a:pt x="1088" y="207"/>
                                    </a:cubicBezTo>
                                    <a:cubicBezTo>
                                      <a:pt x="1270" y="212"/>
                                      <a:pt x="1416" y="219"/>
                                      <a:pt x="1613" y="192"/>
                                    </a:cubicBezTo>
                                    <a:cubicBezTo>
                                      <a:pt x="1810" y="165"/>
                                      <a:pt x="2086" y="71"/>
                                      <a:pt x="2273" y="42"/>
                                    </a:cubicBezTo>
                                    <a:cubicBezTo>
                                      <a:pt x="2460" y="13"/>
                                      <a:pt x="2608" y="0"/>
                                      <a:pt x="2738" y="20"/>
                                    </a:cubicBezTo>
                                    <a:cubicBezTo>
                                      <a:pt x="2868" y="40"/>
                                      <a:pt x="2993" y="91"/>
                                      <a:pt x="3053" y="162"/>
                                    </a:cubicBezTo>
                                    <a:cubicBezTo>
                                      <a:pt x="3113" y="233"/>
                                      <a:pt x="3114" y="361"/>
                                      <a:pt x="3098" y="447"/>
                                    </a:cubicBezTo>
                                    <a:cubicBezTo>
                                      <a:pt x="3082" y="533"/>
                                      <a:pt x="3014" y="609"/>
                                      <a:pt x="2955" y="680"/>
                                    </a:cubicBezTo>
                                    <a:cubicBezTo>
                                      <a:pt x="2896" y="751"/>
                                      <a:pt x="2798" y="807"/>
                                      <a:pt x="2745" y="875"/>
                                    </a:cubicBezTo>
                                    <a:cubicBezTo>
                                      <a:pt x="2692" y="943"/>
                                      <a:pt x="2646" y="1015"/>
                                      <a:pt x="2640" y="1085"/>
                                    </a:cubicBezTo>
                                    <a:cubicBezTo>
                                      <a:pt x="2634" y="1155"/>
                                      <a:pt x="2659" y="1240"/>
                                      <a:pt x="2708" y="1295"/>
                                    </a:cubicBezTo>
                                    <a:cubicBezTo>
                                      <a:pt x="2757" y="1350"/>
                                      <a:pt x="2817" y="1378"/>
                                      <a:pt x="2933" y="1415"/>
                                    </a:cubicBezTo>
                                    <a:cubicBezTo>
                                      <a:pt x="3049" y="1452"/>
                                      <a:pt x="3275" y="1485"/>
                                      <a:pt x="3405" y="1520"/>
                                    </a:cubicBezTo>
                                    <a:cubicBezTo>
                                      <a:pt x="3535" y="1555"/>
                                      <a:pt x="3649" y="1603"/>
                                      <a:pt x="3713" y="16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1625" path="m1950,1355c1879,1298,1723,1109,1523,1010c1323,911,969,832,750,762c531,692,331,649,210,590c89,531,46,477,23,410c0,343,26,229,75,185c124,141,241,151,315,147c389,143,389,152,518,162c647,172,906,202,1088,207c1270,212,1416,219,1613,192c1810,165,2086,71,2273,42c2460,13,2608,0,2738,20c2868,40,2993,91,3053,162c3113,233,3114,361,3098,447c3082,533,3014,609,2955,680c2896,751,2798,807,2745,875c2692,943,2646,1015,2640,1085c2634,1155,2659,1240,2708,1295c2757,1350,2817,1378,2933,1415c3049,1452,3275,1485,3405,1520c3535,1555,3649,1603,3713,1625e" stroked="t" o:allowincell="t" style="position:absolute;margin-left:80.35pt;margin-top:69.95pt;width:185.6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709930</wp:posOffset>
                      </wp:positionV>
                      <wp:extent cx="2874645" cy="10769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4600" cy="10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7" h="1696">
                                    <a:moveTo>
                                      <a:pt x="1534" y="1636"/>
                                    </a:moveTo>
                                    <a:cubicBezTo>
                                      <a:pt x="1490" y="1607"/>
                                      <a:pt x="1398" y="1522"/>
                                      <a:pt x="1272" y="1463"/>
                                    </a:cubicBezTo>
                                    <a:cubicBezTo>
                                      <a:pt x="1146" y="1404"/>
                                      <a:pt x="924" y="1343"/>
                                      <a:pt x="777" y="1283"/>
                                    </a:cubicBezTo>
                                    <a:cubicBezTo>
                                      <a:pt x="630" y="1223"/>
                                      <a:pt x="501" y="1180"/>
                                      <a:pt x="387" y="1103"/>
                                    </a:cubicBezTo>
                                    <a:cubicBezTo>
                                      <a:pt x="273" y="1026"/>
                                      <a:pt x="150" y="929"/>
                                      <a:pt x="94" y="818"/>
                                    </a:cubicBezTo>
                                    <a:cubicBezTo>
                                      <a:pt x="38" y="707"/>
                                      <a:pt x="0" y="539"/>
                                      <a:pt x="49" y="436"/>
                                    </a:cubicBezTo>
                                    <a:cubicBezTo>
                                      <a:pt x="98" y="333"/>
                                      <a:pt x="183" y="232"/>
                                      <a:pt x="387" y="203"/>
                                    </a:cubicBezTo>
                                    <a:cubicBezTo>
                                      <a:pt x="591" y="174"/>
                                      <a:pt x="1021" y="258"/>
                                      <a:pt x="1272" y="263"/>
                                    </a:cubicBezTo>
                                    <a:cubicBezTo>
                                      <a:pt x="1523" y="268"/>
                                      <a:pt x="1652" y="272"/>
                                      <a:pt x="1894" y="233"/>
                                    </a:cubicBezTo>
                                    <a:cubicBezTo>
                                      <a:pt x="2136" y="194"/>
                                      <a:pt x="2485" y="62"/>
                                      <a:pt x="2727" y="31"/>
                                    </a:cubicBezTo>
                                    <a:cubicBezTo>
                                      <a:pt x="2969" y="0"/>
                                      <a:pt x="3174" y="1"/>
                                      <a:pt x="3349" y="46"/>
                                    </a:cubicBezTo>
                                    <a:cubicBezTo>
                                      <a:pt x="3524" y="91"/>
                                      <a:pt x="3687" y="196"/>
                                      <a:pt x="3777" y="301"/>
                                    </a:cubicBezTo>
                                    <a:cubicBezTo>
                                      <a:pt x="3867" y="406"/>
                                      <a:pt x="3899" y="535"/>
                                      <a:pt x="3889" y="676"/>
                                    </a:cubicBezTo>
                                    <a:cubicBezTo>
                                      <a:pt x="3879" y="817"/>
                                      <a:pt x="3722" y="1021"/>
                                      <a:pt x="3717" y="1148"/>
                                    </a:cubicBezTo>
                                    <a:cubicBezTo>
                                      <a:pt x="3712" y="1275"/>
                                      <a:pt x="3724" y="1350"/>
                                      <a:pt x="3859" y="1441"/>
                                    </a:cubicBezTo>
                                    <a:cubicBezTo>
                                      <a:pt x="3994" y="1532"/>
                                      <a:pt x="4388" y="1643"/>
                                      <a:pt x="4527" y="16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7,1696" path="m1534,1636c1490,1607,1398,1522,1272,1463c1146,1404,924,1343,777,1283c630,1223,501,1180,387,1103c273,1026,150,929,94,818c38,707,0,539,49,436c98,333,183,232,387,203c591,174,1021,258,1272,263c1523,268,1652,272,1894,233c2136,194,2485,62,2727,31c2969,0,3174,1,3349,46c3524,91,3687,196,3777,301c3867,406,3899,535,3889,676c3879,817,3722,1021,3717,1148c3712,1275,3724,1350,3859,1441c3994,1532,4388,1643,4527,1696e" stroked="t" o:allowincell="t" style="position:absolute;margin-left:62.15pt;margin-top:55.9pt;width:226.3pt;height:8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75250</wp:posOffset>
                      </wp:positionH>
                      <wp:positionV relativeFrom="paragraph">
                        <wp:posOffset>209359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5pt;margin-top:164.85pt;width:26.8pt;height:13.6pt" coordorigin="8150,3297" coordsize="536,272">
                      <v:rect id="shape_0" stroked="t" o:allowincell="t" style="position:absolute;left:8150;top:329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1;top:337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67460</wp:posOffset>
                      </wp:positionV>
                      <wp:extent cx="85725" cy="1714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70">
                                    <a:moveTo>
                                      <a:pt x="0" y="0"/>
                                    </a:moveTo>
                                    <a:cubicBezTo>
                                      <a:pt x="9" y="24"/>
                                      <a:pt x="30" y="98"/>
                                      <a:pt x="53" y="143"/>
                                    </a:cubicBezTo>
                                    <a:cubicBezTo>
                                      <a:pt x="76" y="188"/>
                                      <a:pt x="118" y="244"/>
                                      <a:pt x="135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70" path="m0,0c9,24,30,98,53,143c76,188,118,244,135,270e" stroked="t" o:allowincell="t" style="position:absolute;margin-left:32.35pt;margin-top:99.8pt;width:6.7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ись сложные погодные условия, обусловленные активным атмосферным фронтом, протянувшимся от циклона над Калининградом; а на территорию области поступал прогретый влажный воздух тропиков. Среднесуточный фон температуры превышал климатическую норму на 2-4ºС при значениях +17+19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1+25ºС. Сегодняшняя ночь была довольно теплой, +11+16ºС; и по крайнему северо-востоку наблюдался туман, ухудшавший видимость до 800 м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зоне фронтального раздела прошли грозовые ливни, в ряде районов, преимущественно по востоку – сильные; здесь за несколько часов  выпало 0,5 декадной нормы осадков. Суточная сумма осадков составила в основном 12-27 мм, лишь кое-где по западу дожди дали не более      1-7 мм.  Местами отмечалось усиление ветра до 15-20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амплитуда колебания уровня воды, наблюдавшаяся за истекшие сутки, указывает на прохождение дождевого паводка. В верховьях реки уровень рос в интервале от     10 см в Верхнедвинске до 67 см в Улле. На притоках уровень существенно не изменился. Температура воды в реках  осталась в пределах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е дождь,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20916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309950293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3 июн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ются сильные дожди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ниженного атмосферного давления, днем - влиянием циклона с центром над юго-западом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дождь, временами силь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территории силь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8 +10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6 +11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южный с переходом на северный 4-9 м/с, при грозах порывы до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о-западный, север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5:00Z</dcterms:created>
  <dc:creator>ООПГМИ</dc:creator>
  <dc:description/>
  <cp:keywords/>
  <dc:language>en-US</dc:language>
  <cp:lastModifiedBy>Admin</cp:lastModifiedBy>
  <cp:lastPrinted>2012-06-12T12:39:00Z</cp:lastPrinted>
  <dcterms:modified xsi:type="dcterms:W3CDTF">2012-06-12T12:15:00Z</dcterms:modified>
  <cp:revision>2</cp:revision>
  <dc:subject/>
  <dc:title> </dc:title>
</cp:coreProperties>
</file>